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 и учись. Вступлени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Я работаю в третьей школе  с 1997  года.  Когда я   впервые вошел в учительскую, остановленный обращением Людмилы Ивановны Пеньковцевой: «Мальчик, ты куда?».  С тех пор прошло 15 лет . Многие недоумевают: в одном здании, с одними и теми же людьми столько лет... Не скучно?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... В Лицее более 500 учащихся, у каждого свой характер, интересы, проблемы. Здесь никогда не повторяется одна ситуация, одинаковые проблемы решаются по-разному. Каждый год за парты садится новое поколение учащихся. Сегодня мои первые ученики  уже закончили  институты , у многих   семьи, а кто- то уже привел своих детей в   школу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работа учителя  всегда вызывает много эмоций, она столь неоднозначна, что вызывает массу противоречий — от необузданной радости до самого горького, соленого разочарования. Работа в школе по эмоциональному накалу похожа на бриллиант с сотнями граней в руках искусного ювелира —  слепящий свет розового  александрита меняется на  тускло-фиолетовый свет разочарования чароита, лучик лазоревой мечты укрепляется малахитовой гранью надежд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ость, сомнение, удовлетворение, безысходность, надежда и разочарова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ышляя над темой, «Учи и учись», я пришел к выводу, что ее невозможно раскрыть в одном эссе. Слишком  много вобрали в себя эти  два коротеньких слова «учи» и «учись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выношу на Ваш суд две коротенькие новеллы, с помощью которых постараюсь выразить свое отношение к моей профессии.</w:t>
      </w:r>
    </w:p>
    <w:sectPr>
      <w:type w:val="nextPage"/>
      <w:pgSz w:w="12240" w:h="15840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40:00Z</dcterms:created>
  <dc:creator>User</dc:creator>
  <dc:description/>
  <cp:keywords/>
  <dc:language>en-US</dc:language>
  <cp:lastModifiedBy>User</cp:lastModifiedBy>
  <cp:lastPrinted>2012-02-28T13:43:00Z</cp:lastPrinted>
  <dcterms:modified xsi:type="dcterms:W3CDTF">2012-02-28T10:44:00Z</dcterms:modified>
  <cp:revision>3</cp:revision>
  <dc:subject/>
  <dc:title/>
</cp:coreProperties>
</file>