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29" w:leader="none"/>
          <w:tab w:val="left" w:pos="1244" w:leader="none"/>
          <w:tab w:val="left" w:pos="1593" w:leader="none"/>
          <w:tab w:val="left" w:pos="2160" w:leader="none"/>
        </w:tabs>
        <w:spacing w:lineRule="auto" w:line="360"/>
        <w:ind w:left="611" w:right="524"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73" w:leader="none"/>
          <w:tab w:val="left" w:pos="1244" w:leader="none"/>
          <w:tab w:val="left" w:pos="1593" w:leader="none"/>
          <w:tab w:val="left" w:pos="2160" w:leader="none"/>
        </w:tabs>
        <w:spacing w:lineRule="auto" w:line="360"/>
        <w:ind w:left="611" w:right="524" w:hanging="0"/>
        <w:jc w:val="center"/>
        <w:rPr>
          <w:rFonts w:ascii="Times New Roman" w:hAnsi="Times New Roman" w:cs="Times New Roman"/>
          <w:b/>
          <w:b/>
          <w:sz w:val="32"/>
          <w:szCs w:val="32"/>
        </w:rPr>
      </w:pPr>
      <w:r>
        <w:rPr>
          <w:rFonts w:cs="Times New Roman" w:ascii="Times New Roman" w:hAnsi="Times New Roman"/>
          <w:b/>
          <w:sz w:val="32"/>
          <w:szCs w:val="32"/>
        </w:rPr>
        <w:t>Учи и учись</w:t>
      </w:r>
    </w:p>
    <w:p>
      <w:pPr>
        <w:pStyle w:val="Normal"/>
        <w:tabs>
          <w:tab w:val="clear" w:pos="709"/>
          <w:tab w:val="left" w:pos="829" w:leader="none"/>
          <w:tab w:val="left" w:pos="1244" w:leader="none"/>
          <w:tab w:val="left" w:pos="1593" w:leader="none"/>
          <w:tab w:val="left" w:pos="2160" w:leader="none"/>
        </w:tabs>
        <w:spacing w:lineRule="auto" w:line="360"/>
        <w:ind w:left="611" w:right="52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2 год объявлен Годом Российской Истории. В трудную минуту, в дни сомнений, перед началом нового дела мы обращаемся к опыту предков. В поисках правильного решения, ответа на вопрос, выхода их тупиковой ситуации в какой семье не звучало: «Дед всегда говорил...», «Бабушка умела...», «Отец советовал...».</w:t>
      </w:r>
    </w:p>
    <w:p>
      <w:pPr>
        <w:pStyle w:val="Normal"/>
        <w:tabs>
          <w:tab w:val="clear" w:pos="709"/>
          <w:tab w:val="left" w:pos="829" w:leader="none"/>
          <w:tab w:val="left" w:pos="1244" w:leader="none"/>
          <w:tab w:val="left" w:pos="1593" w:leader="none"/>
          <w:tab w:val="left" w:pos="2160" w:leader="none"/>
        </w:tabs>
        <w:spacing w:lineRule="auto" w:line="360"/>
        <w:ind w:left="611" w:right="524" w:hanging="0"/>
        <w:rPr>
          <w:rFonts w:ascii="Times New Roman" w:hAnsi="Times New Roman" w:cs="Times New Roman"/>
          <w:sz w:val="28"/>
          <w:szCs w:val="28"/>
        </w:rPr>
      </w:pPr>
      <w:r>
        <w:rPr>
          <w:rFonts w:cs="Times New Roman" w:ascii="Times New Roman" w:hAnsi="Times New Roman"/>
          <w:sz w:val="28"/>
          <w:szCs w:val="28"/>
        </w:rPr>
        <w:t>Сегодня наша страна в сложной ситуации. После Смуты 90-х, нефтяного подъема двухтысячных перед нами снова вопрос: «Куда идти дальше?» В поисках правильного пути нам как никогда раньше нужно обратиться  к нашим истокам — Истории Великого Народа. Там, в глубине веков,  мы сможем найти нужное решение, ответы на все вопросы и сумеем выбрать правильный путь, в какой бы сфере вы не работали — экономике, политике, образовании.</w:t>
      </w:r>
    </w:p>
    <w:p>
      <w:pPr>
        <w:pStyle w:val="Normal"/>
        <w:tabs>
          <w:tab w:val="clear" w:pos="709"/>
          <w:tab w:val="left" w:pos="829" w:leader="none"/>
          <w:tab w:val="left" w:pos="1244" w:leader="none"/>
          <w:tab w:val="left" w:pos="1593" w:leader="none"/>
          <w:tab w:val="left" w:pos="2160" w:leader="none"/>
        </w:tabs>
        <w:spacing w:lineRule="auto" w:line="360"/>
        <w:ind w:left="611" w:right="52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 задумывались над происхождением слова  «образование»?. В основе его «образ» - от древнерусского «образити» - изобразить, нарисовать. Слово из древнерусского языка уходит в самые глубокие пласты почвы  славянской культуры, когда наши предки жили родовыми общинами и звались поляне, древляне, радимичи, вятичи. В тяжелых природных условиях, в результате нечеловеческого труда выращивали жито, кроили нехитрую одежду из шкур и паскони и отмечали важные вехи своей жизни насечками острым ножом на деревянных досках, палках, стволах. Эти насечки назывались резами или разами. Они и стали основой славянской письменности, к сожалению утерянной для нас, знаки которой так и назывались — резы.</w:t>
      </w:r>
    </w:p>
    <w:p>
      <w:pPr>
        <w:pStyle w:val="Normal"/>
        <w:tabs>
          <w:tab w:val="clear" w:pos="709"/>
          <w:tab w:val="left" w:pos="829" w:leader="none"/>
          <w:tab w:val="left" w:pos="1244" w:leader="none"/>
          <w:tab w:val="left" w:pos="1593" w:leader="none"/>
          <w:tab w:val="left" w:pos="2160" w:leader="none"/>
        </w:tabs>
        <w:spacing w:lineRule="auto" w:line="360"/>
        <w:ind w:left="611" w:right="52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год за годом, столетие за столетием,  усложнялись резы, расширялись границы сознания. Из землянок, топившихся по-черному,  перебирались в избы, строили хоромы, украшали палаты, вместо древних капищ с деревянными идолами возводили без единого гвоздя изумительной красоты храмы, находя непостижимую грань космического равновесия, которую мы называем гармонией. Сеяли, пахали, воевали осваивали новые пространства, строили отношения с соседями. В тяжелом труде  и великих боях рождалась, вставала на ноги, шла твердой поступью Российская История.</w:t>
      </w:r>
    </w:p>
    <w:p>
      <w:pPr>
        <w:pStyle w:val="Normal"/>
        <w:tabs>
          <w:tab w:val="clear" w:pos="709"/>
          <w:tab w:val="left" w:pos="829" w:leader="none"/>
          <w:tab w:val="left" w:pos="1244" w:leader="none"/>
          <w:tab w:val="left" w:pos="1593" w:leader="none"/>
          <w:tab w:val="left" w:pos="2160" w:leader="none"/>
        </w:tabs>
        <w:spacing w:lineRule="auto" w:line="360"/>
        <w:ind w:left="611" w:right="52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работаю в сфере образования. На уроки рисования приходят дети разного возраста. Каждый год наблюдаю, как слабые линии на рисунках моих первоклашек, их первые «резы», становятся становятся тверже, четче обозначается форма предмета, пространство листа заполняется светом,  выравнивается штриховка. Вновь и вновь перебираю работы моих учеников и вижу, как  год от года становятся сложнее, совершеннее сюжеты в детских альбомах. Кривенькие котята и зайчики первых рисунков уступают место диковинным животным, мчатся сказочные кони и испускают огонь драконы,в мирном покое светятся православные храмы, мягким светом манят  окна городских пейзажей. Эти рисунки не просто  цветные картинки. Они — отражение познавательных процессов, пульсирующих в душах моих учеников. В альбомных листочках зашифрованы радость и разочарование, нежность и грусть, тревога за своих близких, любовь к земле, на которой мы живем.</w:t>
      </w:r>
    </w:p>
    <w:p>
      <w:pPr>
        <w:pStyle w:val="Normal"/>
        <w:tabs>
          <w:tab w:val="clear" w:pos="709"/>
          <w:tab w:val="left" w:pos="829" w:leader="none"/>
          <w:tab w:val="left" w:pos="1244" w:leader="none"/>
          <w:tab w:val="left" w:pos="1593" w:leader="none"/>
          <w:tab w:val="left" w:pos="2160" w:leader="none"/>
        </w:tabs>
        <w:spacing w:lineRule="auto" w:line="360"/>
        <w:ind w:left="611" w:right="52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солгать в сочинении по литературе или просто списать текст с одной их многочисленных шпаргалок, которые открыто продаются в магазинах. Можно  позаимствовать у соседа.  Но срисовать или  скопировать рисунок на уроке нельзя. Его приходится создавать самому, невольно обнажая душу в процессе творчества. Как никакой другой предмет, рисование усиливает восприятие, развивает зрительную память, наглядно-образное мышление.</w:t>
      </w:r>
    </w:p>
    <w:p>
      <w:pPr>
        <w:pStyle w:val="Normal"/>
        <w:tabs>
          <w:tab w:val="clear" w:pos="709"/>
          <w:tab w:val="left" w:pos="829" w:leader="none"/>
          <w:tab w:val="left" w:pos="1244" w:leader="none"/>
          <w:tab w:val="left" w:pos="1593" w:leader="none"/>
          <w:tab w:val="left" w:pos="2160" w:leader="none"/>
        </w:tabs>
        <w:spacing w:lineRule="auto" w:line="360"/>
        <w:ind w:left="611" w:right="52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вонок... Постепенно стихает шум начала урока, дети получают задание, руки тянутся  к карандашам. Задумались... Опустили головки  к чистым листам, тонкие пальчики проводят первую линию. </w:t>
      </w:r>
    </w:p>
    <w:p>
      <w:pPr>
        <w:pStyle w:val="Normal"/>
        <w:tabs>
          <w:tab w:val="clear" w:pos="709"/>
          <w:tab w:val="left" w:pos="829" w:leader="none"/>
          <w:tab w:val="left" w:pos="1244" w:leader="none"/>
          <w:tab w:val="left" w:pos="1593" w:leader="none"/>
          <w:tab w:val="left" w:pos="2160" w:leader="none"/>
        </w:tabs>
        <w:spacing w:lineRule="auto" w:line="360"/>
        <w:ind w:left="611" w:right="524" w:hanging="0"/>
        <w:rPr>
          <w:rFonts w:ascii="Times New Roman" w:hAnsi="Times New Roman" w:cs="Times New Roman"/>
          <w:sz w:val="28"/>
          <w:szCs w:val="28"/>
        </w:rPr>
      </w:pPr>
      <w:r>
        <w:rPr>
          <w:rFonts w:cs="Times New Roman" w:ascii="Times New Roman" w:hAnsi="Times New Roman"/>
          <w:sz w:val="28"/>
          <w:szCs w:val="28"/>
        </w:rPr>
        <w:t>Начинается главное волшебство. - тонкие кристаллики Воображения складываются в замечательную картину нового, никогда не существовавшего Образа.</w:t>
      </w:r>
    </w:p>
    <w:p>
      <w:pPr>
        <w:pStyle w:val="Normal"/>
        <w:tabs>
          <w:tab w:val="clear" w:pos="709"/>
          <w:tab w:val="left" w:pos="829" w:leader="none"/>
          <w:tab w:val="left" w:pos="1244" w:leader="none"/>
          <w:tab w:val="left" w:pos="1593" w:leader="none"/>
          <w:tab w:val="left" w:pos="2160" w:leader="none"/>
        </w:tabs>
        <w:spacing w:lineRule="auto" w:line="360"/>
        <w:ind w:left="611" w:right="52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ображение — психический процесс создания нового в форме образа, представления или идеи». (Л.Д.Столяренко, «Основы психологии», Ростов-на-Дону, «Феникс», 2009). Процесс  воображения свойственен только человеку и является необходимым условием его деятельности. Мир, который нас окружает — это мир Мечты. Дома, дороги, предметы, вещи — все это создано в результате работы самого главного качества нашего интеллекта — Воображения. Только человек способен заранее представить конечный  результат своего труда, что резко отличает его деятельность от деятельности животного, порой очень искусной.</w:t>
      </w:r>
    </w:p>
    <w:p>
      <w:pPr>
        <w:pStyle w:val="Normal"/>
        <w:tabs>
          <w:tab w:val="clear" w:pos="709"/>
          <w:tab w:val="left" w:pos="829" w:leader="none"/>
          <w:tab w:val="left" w:pos="1244" w:leader="none"/>
          <w:tab w:val="left" w:pos="1593" w:leader="none"/>
          <w:tab w:val="left" w:pos="2160" w:leader="none"/>
        </w:tabs>
        <w:spacing w:lineRule="auto" w:line="360"/>
        <w:ind w:left="611" w:right="52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к рисования — широчайшее поле формирования творческого воображения — необходимого компонента и и основы всех видов творческой деятельности человека. Процесс воображения совмещает работу обеих сигнальных систем. При этом важное значение имеет вторая сигнальная система — СЛОВО. Великая энергетика СЛОВА запускает процесс воображения, контролирует путь появления новых образов, их закрепление, изменение.</w:t>
      </w:r>
    </w:p>
    <w:p>
      <w:pPr>
        <w:pStyle w:val="Normal"/>
        <w:tabs>
          <w:tab w:val="clear" w:pos="709"/>
          <w:tab w:val="left" w:pos="829" w:leader="none"/>
          <w:tab w:val="left" w:pos="1244" w:leader="none"/>
          <w:tab w:val="left" w:pos="1593" w:leader="none"/>
          <w:tab w:val="left" w:pos="2160" w:leader="none"/>
        </w:tabs>
        <w:spacing w:lineRule="auto" w:line="360"/>
        <w:ind w:left="611" w:right="52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О вело человека на протяжении истории, от первых рез до  основательной логики Платона и виртуозности теории относительности Энштейна. Слово расширяло сознание человека, пробуждало мечты, вело по восходящей от эпохи к эпохе.</w:t>
      </w:r>
    </w:p>
    <w:p>
      <w:pPr>
        <w:pStyle w:val="Normal"/>
        <w:tabs>
          <w:tab w:val="clear" w:pos="709"/>
          <w:tab w:val="left" w:pos="829" w:leader="none"/>
          <w:tab w:val="left" w:pos="1244" w:leader="none"/>
          <w:tab w:val="left" w:pos="1593" w:leader="none"/>
          <w:tab w:val="left" w:pos="2160" w:leader="none"/>
        </w:tabs>
        <w:spacing w:lineRule="auto" w:line="360"/>
        <w:ind w:left="611" w:right="52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стрологи пророчат: Грядет новая эра — эра Водолея. Ученые — материалисты пророчество отменяют, но констатируют, новая фаза развития человечества все же наступила — фаза информационного общества. Как никто другой, учителя 21 века ощущают этот переход, потому что им выпала особая миссия: встретить и сформировать граждан нового информационного общества. Сегодняшние дети легко восприняли наступление эры информации, зачастую перегоняя своих учителей в овладении компьютерными технологиями. Это вполне оправданно и логично, поскольку изрядный процент наших школьников взял в руки компьютерную мышь , еще не умея не только читать, но и говорить. И когда компьютер перестает подчиняться нам, мы обращаемся за помощью к нашим ученикам. Они становятся нашими учителями.  Виртуальный мир — это их мир. Но...</w:t>
      </w:r>
    </w:p>
    <w:p>
      <w:pPr>
        <w:pStyle w:val="Normal"/>
        <w:tabs>
          <w:tab w:val="clear" w:pos="709"/>
          <w:tab w:val="left" w:pos="829" w:leader="none"/>
          <w:tab w:val="left" w:pos="1244" w:leader="none"/>
          <w:tab w:val="left" w:pos="1593" w:leader="none"/>
          <w:tab w:val="left" w:pos="2160" w:leader="none"/>
        </w:tabs>
        <w:spacing w:lineRule="auto" w:line="360"/>
        <w:ind w:left="611" w:right="52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каждой медали две стороны. В практике учебной деятельности учителя столкнулись с настораживающими фактами. Все чаще наши дети при решении математических задач предпочитают списывание с решебников, почерк теряет четкость, падает грамотность. Трудно сосредоточить внимание детей на уроке,  направить на выполнение учебной задачи. Телефоны и смартфоны  превращаются в бедствие. Несмотря на строгие запреты педсоветов и параграфы Устава школы, рука ребенка машинально тянется к дорогостоящей игрушке, пальцы нажимают кнопки — игра запущена. Присутствуя на уроке физически, ребенок погружается в виртуальный мир - он ярче, динамичнее, он преподносит  сотни, тысячи  готовых сюжетов, не заставляет напрягаться, не мучает необходимостью  решать трудные задачи на скучном белом листе или зубрить бесконечные правила  по русскому языку. Познавательные процессы  на уроке начинают восприниматься как насилие, вызывают отчуждение, отторжение. Меняются параметры восприятия — целостность, структурность, осмысленность, избирательность. </w:t>
      </w:r>
    </w:p>
    <w:p>
      <w:pPr>
        <w:pStyle w:val="Normal"/>
        <w:tabs>
          <w:tab w:val="clear" w:pos="709"/>
          <w:tab w:val="left" w:pos="829" w:leader="none"/>
          <w:tab w:val="left" w:pos="1244" w:leader="none"/>
          <w:tab w:val="left" w:pos="1593" w:leader="none"/>
          <w:tab w:val="left" w:pos="2160" w:leader="none"/>
        </w:tabs>
        <w:spacing w:lineRule="auto" w:line="360"/>
        <w:ind w:left="611" w:right="52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моих уроках часто возникают ситуации, когда дети не воспринимают учебной задачи. «Не знаю как...», «Не понимаю...», «Не видел...»,  «Не помню...». Работа начинается только тогда, когда на доске появляется учительский рисунок. Обычно дети с восторгом наблюдали процесс создания такого рисунка — появление на школьной доске нового мира  воспринималось  как некое волшебство. Сегодня глаза некоторых учеников не выражают интереса к творческому процессу, они констатируют форму.  Урок неинтересен, речь учителя скучна, рисунки на листе бумаги меркнут по сравнению с сочными красками компьютерных  заставок. Так постепенно затухает процесс ВООБРАЖЕНИЯ — качества, присущего только человеку, которое является необходимым условием его трудовой деятельности. </w:t>
      </w:r>
    </w:p>
    <w:p>
      <w:pPr>
        <w:pStyle w:val="Normal"/>
        <w:tabs>
          <w:tab w:val="clear" w:pos="709"/>
          <w:tab w:val="left" w:pos="829" w:leader="none"/>
          <w:tab w:val="left" w:pos="1244" w:leader="none"/>
          <w:tab w:val="left" w:pos="1593" w:leader="none"/>
          <w:tab w:val="left" w:pos="2160" w:leader="none"/>
        </w:tabs>
        <w:spacing w:lineRule="auto" w:line="360"/>
        <w:ind w:left="611" w:right="52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не вошли — ворвались в информационное общество. Оказавшись на незнакомой дороге, потеряли прежние ориентиры — и деревья здесь не те, и травы растут не так, и вместо асфальта булыжники. Поэтому учителям новой формации предстоит нелегкий труд — научиться учить наших компьютерно - грамотных детей так, чтобы не были скучны уроки, чтобы не тянулись их руки к любимым виртуальным игрушкам. Найти  слова, методы, приемы, позволяющие создать такой мощный щит их силы воображения, мышления наших детей, который не позволит компьютерным корпорациям уводить наших детей от процесса познания. Я считаю, эта задача должна стать главной для российских учителей в ближайшее десятилетие.</w:t>
      </w:r>
    </w:p>
    <w:p>
      <w:pPr>
        <w:pStyle w:val="Normal"/>
        <w:tabs>
          <w:tab w:val="clear" w:pos="709"/>
          <w:tab w:val="left" w:pos="829" w:leader="none"/>
          <w:tab w:val="left" w:pos="1244" w:leader="none"/>
          <w:tab w:val="left" w:pos="1593" w:leader="none"/>
          <w:tab w:val="left" w:pos="2160" w:leader="none"/>
        </w:tabs>
        <w:spacing w:lineRule="auto" w:line="360"/>
        <w:ind w:left="611" w:right="52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уже было. На стыке эпох возникал конфликт. При неумении его решить полыхала Смута, гремели революции.</w:t>
      </w:r>
    </w:p>
    <w:p>
      <w:pPr>
        <w:pStyle w:val="Normal"/>
        <w:tabs>
          <w:tab w:val="clear" w:pos="709"/>
          <w:tab w:val="left" w:pos="829" w:leader="none"/>
          <w:tab w:val="left" w:pos="1244" w:leader="none"/>
          <w:tab w:val="left" w:pos="1593" w:leader="none"/>
          <w:tab w:val="left" w:pos="2160" w:leader="none"/>
        </w:tabs>
        <w:spacing w:lineRule="auto" w:line="360"/>
        <w:ind w:left="611" w:right="524" w:hanging="0"/>
        <w:rPr>
          <w:rFonts w:ascii="Times New Roman" w:hAnsi="Times New Roman" w:cs="Times New Roman"/>
          <w:sz w:val="28"/>
          <w:szCs w:val="28"/>
        </w:rPr>
      </w:pPr>
      <w:r>
        <w:rPr>
          <w:rFonts w:cs="Times New Roman" w:ascii="Times New Roman" w:hAnsi="Times New Roman"/>
          <w:sz w:val="28"/>
          <w:szCs w:val="28"/>
        </w:rPr>
        <w:t xml:space="preserve">.история учит не повторять чужих ошибок.  Все трудности, препоны и преграды можно преодолеть великой энергетикой СЛОВА, создающей мир вокруг нас. </w:t>
      </w:r>
    </w:p>
    <w:p>
      <w:pPr>
        <w:pStyle w:val="Normal"/>
        <w:tabs>
          <w:tab w:val="clear" w:pos="709"/>
          <w:tab w:val="left" w:pos="829" w:leader="none"/>
          <w:tab w:val="left" w:pos="1244" w:leader="none"/>
          <w:tab w:val="left" w:pos="1593" w:leader="none"/>
          <w:tab w:val="left" w:pos="2160" w:leader="none"/>
        </w:tabs>
        <w:spacing w:lineRule="auto" w:line="360"/>
        <w:ind w:left="611" w:right="52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лушайтесь: Образование.  Просвещение. Ребенок. Ученик. Просвещение от основы — свет, озаряющий все вокруг, позволяющий видеть и воспринимать окружающий мир.  Ребенок - «робый», робкий — слабый, неуверенный, беззащитный. Ученик — корень слова «ук», «уч» - перенятие опыта, учение. Как сильна, осязаема могучая аура этих слов, пропитанная силой разума наших пращуров. Приходящий в нашу школу слабый и неуверенный человечек в ярком  свете знания постигает опыт предков, впитывает знания и становится учеником, овладевшим опытом и мудростью предыдущий поколений и готовым к творческому труду.</w:t>
      </w:r>
    </w:p>
    <w:p>
      <w:pPr>
        <w:pStyle w:val="Normal"/>
        <w:tabs>
          <w:tab w:val="clear" w:pos="709"/>
          <w:tab w:val="left" w:pos="829" w:leader="none"/>
          <w:tab w:val="left" w:pos="1244" w:leader="none"/>
          <w:tab w:val="left" w:pos="1593" w:leader="none"/>
          <w:tab w:val="left" w:pos="2160" w:leader="none"/>
        </w:tabs>
        <w:spacing w:lineRule="auto" w:line="360"/>
        <w:ind w:left="611" w:right="524" w:hanging="0"/>
        <w:rPr/>
      </w:pPr>
      <w:r>
        <w:rPr>
          <w:rFonts w:cs="Times New Roman" w:ascii="Times New Roman" w:hAnsi="Times New Roman"/>
          <w:sz w:val="28"/>
          <w:szCs w:val="28"/>
        </w:rPr>
        <w:t>Недавно  на съезде представителей всех конфессий Патриарх Кирилл сказал: «Нельзя позволить превратить  наше общество  в общество инстинктов,  наш народ силен нравственностью,  традициями. Они смогут противостоять  всеобъемлющему давлению чуждой культуры. СЛОВО — основа передачи нравственного опыта. Слово поможет нам. Оно уже произнесено.</w:t>
      </w:r>
    </w:p>
    <w:p>
      <w:pPr>
        <w:pStyle w:val="Normal"/>
        <w:spacing w:lineRule="auto" w:line="360"/>
        <w:ind w:right="524" w:hanging="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65" w:right="0" w:gutter="0" w:header="0" w:top="1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Mincho" w:hAnsi="Liberation Serif;MS Mincho" w:eastAsia="DejaVu Sans;MS Mincho" w:cs="DejaVu Sans;MS Mincho"/>
      <w:color w:val="auto"/>
      <w:kern w:val="2"/>
      <w:sz w:val="24"/>
      <w:szCs w:val="24"/>
      <w:lang w:val="ru-RU" w:bidi="hi-IN" w:eastAsia="zh-CN"/>
    </w:rPr>
  </w:style>
  <w:style w:type="character" w:styleId="Style14">
    <w:name w:val="Основной шрифт абзаца"/>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Unicode MS" w:hAnsi="Liberation Sans;Arial Unicode MS" w:eastAsia="DejaVu Sans;MS Mincho" w:cs="DejaVu Sans;MS Mincho"/>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3:00Z</dcterms:created>
  <dc:creator>User</dc:creator>
  <dc:description/>
  <cp:keywords/>
  <dc:language>en-US</dc:language>
  <cp:lastModifiedBy>User</cp:lastModifiedBy>
  <cp:lastPrinted>2012-02-28T13:48:00Z</cp:lastPrinted>
  <dcterms:modified xsi:type="dcterms:W3CDTF">2012-02-28T10:53:00Z</dcterms:modified>
  <cp:revision>2</cp:revision>
  <dc:subject/>
  <dc:title/>
</cp:coreProperties>
</file>