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   «Мир нашего аквариума. Красивые рыбы"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о рыбах, ознакомить со способом последовательного изображения рыбы, вызвать интерес к использованию подручных материалов в работе, развивать творческое воображение и эстетический вку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для учителя - иллюстрации и фотографии с изображением рыб, образцы рыб с измененной деталью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для учащихся - тонкий цветной картон/ножницы, гуашь, кисти, цветная бумага, клей, подручный материа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од уро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верка готовности класса к уро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а по теме уро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еклянный домик на окн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розрачною водой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камнями и песком на дн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 рыбкой золотой. (Аквариум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есть дома аквариум? Как вы ухаживаете за рыбками? Считаете ли вы их своими друзьями? Сегодня у каждого из вас появится новый друг-рыбка. Вы ее сами придумаете и нарисуете.  Каких рыб вы знаете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перечисляют наиболее распространенные названия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много знаете, но на самом деле их гораздо больше. Огромное количество рыб живут в морских глубинах и океанах, реках и озерах, и все они очень разные: мелкие и крупные, хищные и нехищные, яркие, декоративные и совсем незаметные, похожие на песок или камен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просматривают иллюстрации, и фотографии с изображением рыб. Учитель сопровождает просмотр рассказом о наиболее интересных рыбах). (Рисунок 1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ит любая рыба? (Туловище, голова, плавники, хвост и внешняя раскраска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что стоит изменить только один из пяти пунктов - и получится совсем другая рыба. Например, меняем плавни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показывает образцы, где у рыб одинаковые туловища, но разные плавники). Или окраск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(рыбки-конструкторы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(Рассматриваются образцы с разной окраской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овище рыб лучше рисовать при помощи дуг, которые, пересекаясь, образуют рыбку. (Рисунок 1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 сопровождается показом на доске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туловища рыбы зависит от того, какие дуги мы выбрали. Затем прорисовываются головы и плавники, добавляются, если надо, детали. После этого придумывают раскраску для рыб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нства рыб, обитающих в верхних и средних слоях воды, характерен общий тип защитной окраски. Нижняя часть тела у них светлая и сливается с ярко-освещенной поверхностью воды, если смотреть снизу. Верхняя же часть тела у них темнее - чтобы сливаться с темной глубиной внизу. Некоторые рыбы обманывают своих врагов с помощью раскраски. На спинном плавнике рыбы-бабочки имеется ложный глаз - в результате нападающий не может понять, где у этой рыбы голова. Темные линии на теле рыбы-ангела очень похожи на водоросли и растения, среди которых она жив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ыбка будет необычной, красивой и нарядной. Как герои этого мультфильма.(фр.м/ф»В поисках Немо»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рческая практическая деятельность учащихс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тонкий картон нужного цвета (желтый, красный, розовый, серебристый, персиковый). Нарисовать форму рыбы, выреза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ть. Можно использовать гуашь, ватные палочки, бисер, пуговицы, цветную бумагу и т.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: игра»Рыбка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умрудной глубин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развлекалась.(потанцевать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звенящей тишине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олнце улыбалось.(потянуться, улыбнуться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тог уро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и анализ рабо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Чьи рыбки вам больше понравились, почему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Мне кажется, что сегодня все старались и получили хороший результа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темы уро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Чему научились на уроке?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Liberation Serif;MS Mincho" w:cs="Times New Roman" w:ascii="Times New Roman" w:hAnsi="Times New Roman"/>
          <w:kern w:val="2"/>
          <w:sz w:val="28"/>
          <w:szCs w:val="28"/>
        </w:rPr>
        <w:t>* Что узнали нового?</w:t>
      </w:r>
    </w:p>
    <w:p>
      <w:pPr>
        <w:pStyle w:val="Normal"/>
        <w:spacing w:lineRule="auto" w:line="276"/>
        <w:rPr>
          <w:rFonts w:ascii="Times New Roman" w:hAnsi="Times New Roman" w:eastAsia="Liberation Serif;MS Mincho" w:cs="Times New Roman"/>
          <w:kern w:val="2"/>
          <w:sz w:val="28"/>
          <w:szCs w:val="28"/>
        </w:rPr>
      </w:pPr>
      <w:r>
        <w:rPr>
          <w:rFonts w:eastAsia="Liberation Serif;MS Mincho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ыбки весело играют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иней солнечной воде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сожмутся, разожмутся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зароются в песк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скоро звонок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 окончился урок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2240" w:h="15840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04:00Z</dcterms:created>
  <dc:creator>Пользак</dc:creator>
  <dc:description/>
  <cp:keywords/>
  <dc:language>en-US</dc:language>
  <cp:lastModifiedBy>User</cp:lastModifiedBy>
  <cp:lastPrinted>2012-02-28T11:13:00Z</cp:lastPrinted>
  <dcterms:modified xsi:type="dcterms:W3CDTF">2012-02-28T08:13:00Z</dcterms:modified>
  <cp:revision>3</cp:revision>
  <dc:subject/>
  <dc:title/>
</cp:coreProperties>
</file>