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Учись учиться.</w:t>
      </w:r>
    </w:p>
    <w:p>
      <w:pPr>
        <w:pStyle w:val="Normal"/>
        <w:spacing w:lineRule="auto" w:line="276"/>
        <w:rPr>
          <w:sz w:val="28"/>
          <w:szCs w:val="28"/>
        </w:rPr>
      </w:pPr>
      <w:r>
        <w:rPr>
          <w:sz w:val="28"/>
          <w:szCs w:val="28"/>
        </w:rPr>
        <w:t xml:space="preserve"> </w:t>
      </w:r>
      <w:r>
        <w:rPr>
          <w:sz w:val="28"/>
          <w:szCs w:val="28"/>
        </w:rPr>
        <w:t>В России нет богатых учителей. Они не носят бриллиантов от Картье, перед ними не распахиваются дверцы шикарных лимузинов, не им лениво машут широкими лапами листьев мохнатые пальмы Карибов, Багамов и Мальдивов. Сочный глянец библии светских львов и львиц – гламурные журналы - вызывают легкую улыбку недоумения. Совсем другие журналы  ежедневно листают их руки, готовясь записать тему, поставить отметку или проконтролировать успеваемость своих учеников. По утрам они торопятся в общем потоке прохожих на остановку, спеша  окунуться в зыбкое тепло микроавтобуса, старательно пыхтящего на морозе, чтобы развезти своих пассажиров в офисы, магазины, цехи, к станкам, аппаратам и мониторам.</w:t>
      </w:r>
    </w:p>
    <w:p>
      <w:pPr>
        <w:pStyle w:val="Normal"/>
        <w:spacing w:lineRule="auto" w:line="276"/>
        <w:rPr>
          <w:sz w:val="28"/>
          <w:szCs w:val="28"/>
        </w:rPr>
      </w:pPr>
      <w:r>
        <w:rPr>
          <w:sz w:val="28"/>
          <w:szCs w:val="28"/>
        </w:rPr>
        <w:t xml:space="preserve">  </w:t>
      </w:r>
      <w:r>
        <w:rPr>
          <w:sz w:val="28"/>
          <w:szCs w:val="28"/>
        </w:rPr>
        <w:t>Зимнее утро. Солнце не спешит выглянуть из розового пледа туманного рассвета – холодно и неуютно на земле. Морозная дымка размывает очертания домов, деревья тянут ветви ввысь, ищут, ищут первые лучи зимнего рассвета и там, в вышине, пропадают, проглоченные черной дырой предрассветного мрака.</w:t>
      </w:r>
    </w:p>
    <w:p>
      <w:pPr>
        <w:pStyle w:val="Normal"/>
        <w:spacing w:lineRule="auto" w:line="276"/>
        <w:rPr>
          <w:sz w:val="28"/>
          <w:szCs w:val="28"/>
        </w:rPr>
      </w:pPr>
      <w:r>
        <w:rPr>
          <w:sz w:val="28"/>
          <w:szCs w:val="28"/>
        </w:rPr>
        <w:t xml:space="preserve"> </w:t>
      </w:r>
      <w:r>
        <w:rPr>
          <w:sz w:val="28"/>
          <w:szCs w:val="28"/>
        </w:rPr>
        <w:t xml:space="preserve">В такое стылое зимнее утро особенно тепло и уютно светятся окна школы. В мягком свете электрических ламп склонились к учебникам, тетрадкам и альбомам светлые, русые, темные головки - будущее России, мои ученики. Здесь вершится великое таинство  Познания. Невидимо, неосязаемо его  созидательная  светлая энергия питает души и сознание учеников, создавая свою Вселенную, которая живет по особым правилам, не подвластным законам физики и строгим математическим формулам. </w:t>
      </w:r>
    </w:p>
    <w:p>
      <w:pPr>
        <w:pStyle w:val="Normal"/>
        <w:spacing w:lineRule="auto" w:line="276"/>
        <w:rPr>
          <w:sz w:val="28"/>
          <w:szCs w:val="28"/>
        </w:rPr>
      </w:pPr>
      <w:r>
        <w:rPr>
          <w:sz w:val="28"/>
          <w:szCs w:val="28"/>
        </w:rPr>
        <w:t xml:space="preserve"> </w:t>
      </w:r>
      <w:r>
        <w:rPr>
          <w:sz w:val="28"/>
          <w:szCs w:val="28"/>
        </w:rPr>
        <w:t xml:space="preserve">Вот светятся центральные окна на третьем этаже – кабинет №34.  Здесь малыши 1Б выводят свои первые крючочки и палочки,  первые цифры, учатся считать количество морковок у запасливого зайца и собранные ежиком яблоки. На втором этаже, в двадцать четвертом, кабинете математики, одиннадцатиклассники постигают основы высшей математики – интегралы и пределы, математическую статистику и индукцию, теорию вероятности и логику. Их, первоклашек и выпускников,  разделяет всего один этаж – три метра в физических параметрах и непостижимое пространство между пунктами «А» и «Б» на бесконечной Дороге Знаний.  Этой дороги  нет ни на одной карте нашей Земли. Здесь не увидишь камней, о которые мы нередко спотыкаемся в пути, не ощутишь запаха придорожных цветов, которые нас так часто радуют, здесь не кладут асфальт - эта дорога терниста и ухабиста. Потому что эта Дорога пролегла в ином измерении, в особой Школьной Вселенной, где мчатся кометы мыслей и астероиды идей, здесь группируются галактики представлений и суждений, здесь сияют звезды и таятся непознанные черные дыры. </w:t>
      </w:r>
    </w:p>
    <w:p>
      <w:pPr>
        <w:pStyle w:val="Normal"/>
        <w:spacing w:lineRule="auto" w:line="276"/>
        <w:rPr>
          <w:sz w:val="28"/>
          <w:szCs w:val="28"/>
        </w:rPr>
      </w:pPr>
      <w:r>
        <w:rPr>
          <w:sz w:val="28"/>
          <w:szCs w:val="28"/>
        </w:rPr>
        <w:t xml:space="preserve"> </w:t>
      </w:r>
      <w:r>
        <w:rPr>
          <w:sz w:val="28"/>
          <w:szCs w:val="28"/>
        </w:rPr>
        <w:t xml:space="preserve">Каждый урок – маленький шажок на этом пути. Чем измерить восприятие, </w:t>
      </w:r>
    </w:p>
    <w:p>
      <w:pPr>
        <w:pStyle w:val="Normal"/>
        <w:spacing w:lineRule="auto" w:line="276"/>
        <w:rPr>
          <w:sz w:val="28"/>
          <w:szCs w:val="28"/>
        </w:rPr>
      </w:pPr>
      <w:r>
        <w:rPr>
          <w:sz w:val="28"/>
          <w:szCs w:val="28"/>
        </w:rPr>
        <w:t>мышление, воображение, память? Нет таких параметров ни в одной фундаментальной науке. Они есть только на нашей дороге, сотканной из малых тропинок разных учебных предметов.</w:t>
      </w:r>
    </w:p>
    <w:p>
      <w:pPr>
        <w:pStyle w:val="Normal"/>
        <w:spacing w:lineRule="auto" w:line="276"/>
        <w:rPr>
          <w:sz w:val="28"/>
          <w:szCs w:val="28"/>
        </w:rPr>
      </w:pPr>
      <w:r>
        <w:rPr>
          <w:sz w:val="28"/>
          <w:szCs w:val="28"/>
        </w:rPr>
        <w:t xml:space="preserve"> </w:t>
      </w:r>
      <w:r>
        <w:rPr>
          <w:sz w:val="28"/>
          <w:szCs w:val="28"/>
        </w:rPr>
        <w:t xml:space="preserve">Урок рисования – одна из этих тропинок, ровная и светлая. Дети любят предмет, поэтому приходят на урок с удовольствием, он не считается трудным. Между тем рисование – симбиоз многих предметов школьной программы. Здесь оттачивается восприятие линии, формы, цвета, пространства, без которых немыслима математика. Здесь многие литературные образы находят свое зримое воплощение, развивают творческое воображение, без которого невозможна любая практическая деятельность человека. Физика получает подспорье, когда дети осваивают перспективу, движение и взаимодействие фигурок в сюжетах своих картин. Создавая образы на своих рисунках, словно играя, дети осваивают сложнейшие операции мыслительной деятельности – сравнение, анализ, синтез, абстракцию и обобщение. </w:t>
      </w:r>
    </w:p>
    <w:p>
      <w:pPr>
        <w:pStyle w:val="Normal"/>
        <w:spacing w:lineRule="auto" w:line="276"/>
        <w:rPr>
          <w:sz w:val="28"/>
          <w:szCs w:val="28"/>
        </w:rPr>
      </w:pPr>
      <w:r>
        <w:rPr>
          <w:sz w:val="28"/>
          <w:szCs w:val="28"/>
        </w:rPr>
        <w:t xml:space="preserve"> </w:t>
      </w:r>
      <w:r>
        <w:rPr>
          <w:sz w:val="28"/>
          <w:szCs w:val="28"/>
        </w:rPr>
        <w:t xml:space="preserve">Однако познавательные процессы не могут сформировать полноценную личность в отрыве от усвоения этических норм. В отрыве от морали интеллект может нанести непоправимый вред, история знает множество фактов – от тридцати иудиных серебряников до атомной бомбы над мирными городами. </w:t>
      </w:r>
    </w:p>
    <w:p>
      <w:pPr>
        <w:pStyle w:val="Normal"/>
        <w:spacing w:lineRule="auto" w:line="276"/>
        <w:rPr/>
      </w:pPr>
      <w:r>
        <w:rPr>
          <w:sz w:val="28"/>
          <w:szCs w:val="28"/>
        </w:rPr>
        <w:t xml:space="preserve">  </w:t>
      </w:r>
      <w:r>
        <w:rPr>
          <w:sz w:val="28"/>
          <w:szCs w:val="28"/>
        </w:rPr>
        <w:t xml:space="preserve">Процесс обучения неразрывен с процессом воспитания. Вы никогда не задумывались над своеобразием словообразования русского языка? Словосочетание «процесс воспитания». Слово «процесс» имеет латинский корень. Сразу возникает картинка  лаборатории из кино про ученых – колбы, пробирки, реторты соединены трубками, шлангами, проводами… В них кипит, шипит, булькает. Добавили синей жидкости, долили красной, пошел дым, забулькало сильнее – и вот апофеоз: открыли краник и из него полилась зеленая жидкость с искомой формулой. В Школьной Галактике такая схема – подлили честности, добавили порядочность, удалили пессимизм, подсыпали доброты, усилили огонь патриотизма и получили на выходе гармоничную личность – невозможна. «Воспитание» - слово из древнерусского языка. Основа его – питать. Питание – условие жизни человека, без него физически организм погибнет, поэтому каждый день его нужно обеспечить пищей – ПРОпитать.  Для наших пращуров человек приобретал ценность для рода, только наполнившись духовным содержанием. Поэтому ребенка полагалось ВОСпитать – обеспечить восприятие и соблюдение им морально – этических норм своего времени. Как  физическая, так и духовная пища требовала ежедневного присутствия в виде напоминаний, объяснений, заповедей. «ПРОпитание» и «ВОСпитание» - однокоренные слова – суть условие существования вида. </w:t>
      </w:r>
    </w:p>
    <w:p>
      <w:pPr>
        <w:pStyle w:val="Normal"/>
        <w:spacing w:lineRule="auto" w:line="276"/>
        <w:rPr>
          <w:sz w:val="28"/>
          <w:szCs w:val="28"/>
        </w:rPr>
      </w:pPr>
      <w:r>
        <w:rPr>
          <w:sz w:val="28"/>
          <w:szCs w:val="28"/>
        </w:rPr>
        <w:t xml:space="preserve"> </w:t>
      </w:r>
      <w:r>
        <w:rPr>
          <w:sz w:val="28"/>
          <w:szCs w:val="28"/>
        </w:rPr>
        <w:t xml:space="preserve">Воспитание духовных качеств не является суммой из пяти уроков доброты, десяти уроков гуманности и далее по списку. </w:t>
      </w:r>
    </w:p>
    <w:p>
      <w:pPr>
        <w:pStyle w:val="Normal"/>
        <w:spacing w:lineRule="auto" w:line="276"/>
        <w:rPr>
          <w:sz w:val="28"/>
          <w:szCs w:val="28"/>
        </w:rPr>
      </w:pPr>
      <w:r>
        <w:rPr>
          <w:sz w:val="28"/>
          <w:szCs w:val="28"/>
        </w:rPr>
        <w:t xml:space="preserve"> </w:t>
      </w:r>
      <w:r>
        <w:rPr>
          <w:sz w:val="28"/>
          <w:szCs w:val="28"/>
        </w:rPr>
        <w:t>Воспитание процесс консервативный. В век информационных технологий главными  средствами воспитательного воздействия по-прежнему остаются Слово, личный Пример и Практика.  Ежедневно каждый учитель находится рядом со своими учениками. Ежедневно десятки раз напоминает, поощряет, поддерживает, хвалит, останавливает, разъясняет, направляет, укоряет, переживает вместе с учеником. Эти действия  не поместятся ни в одну мудреную формулу, определяющую воспитательный процесс – в Школьной Галактике свои неизъяснимые и неосязаемые представления, построенные на глубокой внутренней связи с учениками и профессиональной интуиции. Однако слово останется набором звуков разной частоты, если дети не сумеют найти ему подтверждение. Каждое движение учителя – взгляд, слово, поступок - являются для ребенка примером нравственного поведения. «Учитель – это образ жизни». Это не расхожая фраза, это обыденная практика жизни. Единение Слова и личного Примера учителя постепенно формируют практику поведения ученика. Помочь ветерану, почтить память погибших на фронтах Великой Отечественной, элементарно вымыть доску или поделиться с товарищем – это маленькие штрихи, составляющие картину нравственного поведения.</w:t>
      </w:r>
    </w:p>
    <w:p>
      <w:pPr>
        <w:pStyle w:val="Normal"/>
        <w:spacing w:lineRule="auto" w:line="276"/>
        <w:rPr>
          <w:sz w:val="28"/>
          <w:szCs w:val="28"/>
        </w:rPr>
      </w:pPr>
      <w:r>
        <w:rPr>
          <w:sz w:val="28"/>
          <w:szCs w:val="28"/>
        </w:rPr>
        <w:t xml:space="preserve"> </w:t>
      </w:r>
      <w:r>
        <w:rPr>
          <w:sz w:val="28"/>
          <w:szCs w:val="28"/>
        </w:rPr>
        <w:t>На уроках рисования  с треском проваливаются заявления о «поколении пепси», равнодушии и безразличии современных детей. На рисунках трудно и подчас невозможно скрыть эмоции и мысли. Раскладываю  рисунки  моих детей и вижу, как широк и многогранен их внутренний мир. Здесь сочувствие к детям, брошенным родителями – фигурка девочки, сидящей на подоконнике перед темным окном: «Когда ты придешь, мама?», одинокая старушка за столом опустила голову в раздумьях об одинокой старости: «Почему?». Полыхают леса, бегут от огня перепуганные животные;  берега реки, заваленные горами мусора: «Что вы творите, люди?». Прекрасный город, окруженный сопками: «Будем жить лучше!». Они великодушны и благородны, дети Галактики, они верят в лучшее и готовы прийти на помощь.</w:t>
      </w:r>
    </w:p>
    <w:p>
      <w:pPr>
        <w:pStyle w:val="Normal"/>
        <w:spacing w:lineRule="auto" w:line="276"/>
        <w:rPr>
          <w:sz w:val="28"/>
          <w:szCs w:val="28"/>
        </w:rPr>
      </w:pPr>
      <w:r>
        <w:rPr>
          <w:sz w:val="28"/>
          <w:szCs w:val="28"/>
        </w:rPr>
        <w:t xml:space="preserve"> </w:t>
      </w:r>
      <w:r>
        <w:rPr>
          <w:sz w:val="28"/>
          <w:szCs w:val="28"/>
        </w:rPr>
        <w:t xml:space="preserve">Крутится, мчится вперед наша Вселенная. В круговерти событий, среди галактик и скоплений звезд пролегает наш Млечный Путь – наша Дорога Знаний. Мы вместе с учениками одолеваем километры и парсеки расстояний на этом пути.  Учитель не может оставаться на месте, махая платком вслед ушедшим вперед. Наша задача – быть рядом, соответствовать требованиям стремительного века времени. Чтобы не потерять высокого права учить, мы должны учиться сами. Каждый день, каждый урок – шаг в постижении нового. Чтобы отдавать знания, надо иметь их багаж. Чтобы использовать опыт, его нужно накапливать. </w:t>
      </w:r>
    </w:p>
    <w:p>
      <w:pPr>
        <w:pStyle w:val="Normal"/>
        <w:spacing w:lineRule="auto" w:line="276"/>
        <w:rPr>
          <w:sz w:val="28"/>
          <w:szCs w:val="28"/>
        </w:rPr>
      </w:pPr>
      <w:r>
        <w:rPr>
          <w:sz w:val="28"/>
          <w:szCs w:val="28"/>
        </w:rPr>
        <w:t xml:space="preserve"> </w:t>
      </w:r>
      <w:r>
        <w:rPr>
          <w:sz w:val="28"/>
          <w:szCs w:val="28"/>
        </w:rPr>
        <w:t>В нашей Вселенной учитель не просто пешеход. Он активатор движения. Он зажигает звезды  и раскручивает  спирали галактик  суждений и представлений, он поддерживает полеты астероидов идей и подталкивает кометы мыслей. Он раздвигает пространство и   раскрывает загадки черных дыр.</w:t>
      </w:r>
    </w:p>
    <w:p>
      <w:pPr>
        <w:pStyle w:val="Normal"/>
        <w:spacing w:lineRule="auto" w:line="276"/>
        <w:rPr/>
      </w:pPr>
      <w:r>
        <w:rPr>
          <w:sz w:val="28"/>
          <w:szCs w:val="28"/>
        </w:rPr>
        <w:t xml:space="preserve">   </w:t>
      </w:r>
      <w:r>
        <w:rPr>
          <w:sz w:val="28"/>
          <w:szCs w:val="28"/>
        </w:rPr>
        <w:t xml:space="preserve">И все же… Нет никого богаче учителей.  Пусть перед ними не распахиваются дверцы шикарных лимузинов,  тропические пальмы не машут им развесистыми лапами, они  не копят антиквариат и не коллекционируют бриллианты. Зато  они умеют отдавать. Свои знания, опыт, интеллект. Свое время, идеи, эмоции. Преданность, верность, порядочность. Нет никого богач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01:00Z</dcterms:created>
  <dc:creator>User</dc:creator>
  <dc:description/>
  <cp:keywords/>
  <dc:language>en-US</dc:language>
  <cp:lastModifiedBy>User</cp:lastModifiedBy>
  <cp:lastPrinted>2012-02-28T11:14:00Z</cp:lastPrinted>
  <dcterms:modified xsi:type="dcterms:W3CDTF">2012-02-28T08:14:00Z</dcterms:modified>
  <cp:revision>1</cp:revision>
  <dc:subject/>
  <dc:title/>
</cp:coreProperties>
</file>